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oblém zatoulané mrtvoly</w:t>
      </w:r>
    </w:p>
    <w:p>
      <w:pPr>
        <w:pStyle w:val="Normal"/>
        <w:jc w:val="center"/>
        <w:rPr>
          <w:b/>
          <w:b/>
          <w:bCs/>
          <w:sz w:val="28"/>
        </w:rPr>
      </w:pPr>
      <w:r>
        <w:rPr>
          <w:b/>
          <w:bCs/>
          <w:sz w:val="28"/>
        </w:rPr>
      </w:r>
    </w:p>
    <w:p>
      <w:pPr>
        <w:pStyle w:val="TextBodyIndent"/>
        <w:rPr/>
      </w:pPr>
      <w:r>
        <w:rPr/>
        <w:t>Uviděl jsem ho v posledním okamžiku. Stačil jsem jen dupnout na brzdy a zavřít oči. Služební auto zastavilo skoro na fleku, zatímco má hlava až na předním skle. Rachocení mačkaných plechů mne donutilo oči zase otevřít.</w:t>
      </w:r>
    </w:p>
    <w:p>
      <w:pPr>
        <w:pStyle w:val="Normal"/>
        <w:ind w:firstLine="709"/>
        <w:jc w:val="both"/>
        <w:rPr/>
      </w:pPr>
      <w:r>
        <w:rPr/>
        <w:t>Pro obě auta současně byla křižovatka zjevně příliš malá. Červená felicie kombi stála z půlky na chodníku čumákem zabořená do sloupu pouličního osvětlení. Jeden z mála nočních ptáků už otevíral dveře auta a pomáhal řidiči ven. Jedno světlo zamrkalo, druhé jako bludný reflektor osvětlovalo výkladní skříň butiku Romance.</w:t>
      </w:r>
    </w:p>
    <w:p>
      <w:pPr>
        <w:pStyle w:val="Normal"/>
        <w:ind w:firstLine="709"/>
        <w:jc w:val="both"/>
        <w:rPr/>
      </w:pPr>
      <w:r>
        <w:rPr/>
        <w:t>Řidič postiženého auta se konečně vyškrábal na chodník a pokoušel se rozhýbat naraženou ruku. Potom začal hlasitě nadávat a jeho kletby se odrážely od noční oblohy. Ač nerad, musel jsem s ním souhlasit. Vina byla na mé straně.</w:t>
      </w:r>
    </w:p>
    <w:p>
      <w:pPr>
        <w:pStyle w:val="Normal"/>
        <w:ind w:firstLine="709"/>
        <w:jc w:val="both"/>
        <w:rPr/>
      </w:pPr>
      <w:r>
        <w:rPr/>
        <w:t>Hlava mi drnčela jako plechová roleta a pravé koleno začalo zběsilým tempem zvětšovat svůj objem. Rázem mi byly kalhoty malé. Postavil jsem se na nohy a dlažba se zavlnila. Rukou jsem se opřel o ruinu, co ještě před chvílí byla služebním vozem.</w:t>
      </w:r>
    </w:p>
    <w:p>
      <w:pPr>
        <w:pStyle w:val="Normal"/>
        <w:ind w:firstLine="709"/>
        <w:jc w:val="both"/>
        <w:rPr/>
      </w:pPr>
      <w:r>
        <w:rPr/>
        <w:t>Kolega v neštěstí se na mne podíval, pak přerušil proud nadávek a dal se do běhu. Šlo mu to určitě líp než mně. Po dvou krocích mne majzlík v koleně poslal k zemi. Zahlédl jsem uprchlíka, jak mizí za rohem do ulice Komunardů. Dlouhé černé vlasy za ním vlály jako křídla netopýra.</w:t>
      </w:r>
    </w:p>
    <w:p>
      <w:pPr>
        <w:pStyle w:val="Normal"/>
        <w:ind w:firstLine="709"/>
        <w:jc w:val="both"/>
        <w:rPr/>
      </w:pPr>
      <w:r>
        <w:rPr/>
        <w:t>Že důvodem jeho útěku nebyl šok, jsme zjistili, až když jsme otevřeli kufr auta. Vykoukla na nás mrtvola šestatřicetiletého muže. Modré oči měl vytřeštěné a nůž v prsou rozhodně nebyl důsledkem dopravní nehody.</w:t>
      </w:r>
    </w:p>
    <w:p>
      <w:pPr>
        <w:pStyle w:val="Normal"/>
        <w:ind w:firstLine="709"/>
        <w:jc w:val="both"/>
        <w:rPr/>
      </w:pPr>
      <w:r>
        <w:rPr/>
        <w:t>Lékař mi obvázal koleno a bouli na čele jsem si zatlačil sám. Volné chvilky využil komisař Bochník k tomu, aby mi případ cestující mrtvoly oficiálně přidělil.</w:t>
      </w:r>
    </w:p>
    <w:p>
      <w:pPr>
        <w:pStyle w:val="Normal"/>
        <w:ind w:firstLine="709"/>
        <w:jc w:val="both"/>
        <w:rPr/>
      </w:pPr>
      <w:r>
        <w:rPr/>
        <w:t>„</w:t>
      </w:r>
      <w:r>
        <w:rPr/>
        <w:t>Čeká vás škodní komise,“ potěšil mne ještě a odešel připravovat prohlášení pro tisk.</w:t>
      </w:r>
    </w:p>
    <w:p>
      <w:pPr>
        <w:pStyle w:val="Normal"/>
        <w:ind w:firstLine="709"/>
        <w:jc w:val="both"/>
        <w:rPr/>
      </w:pPr>
      <w:r>
        <w:rPr/>
        <w:t>Ráno mne přestala bolet hlava a zmodralo mi oko a čelo. Poraněné koleno nejevilo snahu vrátit se k původní velikosti.</w:t>
      </w:r>
    </w:p>
    <w:p>
      <w:pPr>
        <w:pStyle w:val="Normal"/>
        <w:ind w:firstLine="709"/>
        <w:jc w:val="both"/>
        <w:rPr/>
      </w:pPr>
      <w:r>
        <w:rPr/>
        <w:t>Auto, jež se stalo dočasnou rakví neznámého mrtvého, už mělo svého majitele. Byl jím Vladislav Rytíř. Dnes ráno krádež vozu ohlásil.</w:t>
      </w:r>
    </w:p>
    <w:p>
      <w:pPr>
        <w:pStyle w:val="Normal"/>
        <w:ind w:firstLine="709"/>
        <w:jc w:val="both"/>
        <w:rPr/>
      </w:pPr>
      <w:r>
        <w:rPr/>
        <w:t>Při pohledu do jeho krví podlitých očí mne napadlo, že musel prožít bouřlivý večer a možná i noc. Ruce se mu třásly a táhlo z něj jako z palírny. Mimoděk jsem si odsedl.</w:t>
      </w:r>
    </w:p>
    <w:p>
      <w:pPr>
        <w:pStyle w:val="Normal"/>
        <w:ind w:firstLine="709"/>
        <w:jc w:val="both"/>
        <w:rPr/>
      </w:pPr>
      <w:r>
        <w:rPr/>
        <w:t>„</w:t>
      </w:r>
      <w:r>
        <w:rPr/>
        <w:t>Oslavoval jsem včera výhru ve sportce. Padesát tisíc a teď jsem bez auta.“ Mohutný, ale notně zplihlý knír korespondoval s jeho náladou.</w:t>
      </w:r>
    </w:p>
    <w:p>
      <w:pPr>
        <w:pStyle w:val="Normal"/>
        <w:ind w:firstLine="709"/>
        <w:jc w:val="both"/>
        <w:rPr/>
      </w:pPr>
      <w:r>
        <w:rPr/>
        <w:t>„</w:t>
      </w:r>
      <w:r>
        <w:rPr/>
        <w:t>Nezaparkoval jste někde jinde?“</w:t>
      </w:r>
    </w:p>
    <w:p>
      <w:pPr>
        <w:pStyle w:val="Normal"/>
        <w:ind w:firstLine="709"/>
        <w:jc w:val="both"/>
        <w:rPr/>
      </w:pPr>
      <w:r>
        <w:rPr/>
        <w:t>„</w:t>
      </w:r>
      <w:r>
        <w:rPr/>
        <w:t>Nejsem blázen,“ odsekl. „Včera jsem s ním vůbec nejel. Jako vždycky stálo na parkovišti za barákem. Ráno jsem vyhlédl z okna a místo bylo prázdné.“</w:t>
      </w:r>
    </w:p>
    <w:p>
      <w:pPr>
        <w:pStyle w:val="Normal"/>
        <w:ind w:firstLine="709"/>
        <w:jc w:val="both"/>
        <w:rPr/>
      </w:pPr>
      <w:r>
        <w:rPr/>
        <w:t>Víc jsem mu zatím neříkal. Poslal jsem ho zase zpět. Doprovod mu dělal kolega Ječmínek.</w:t>
      </w:r>
    </w:p>
    <w:p>
      <w:pPr>
        <w:pStyle w:val="Normal"/>
        <w:ind w:firstLine="709"/>
        <w:jc w:val="both"/>
        <w:rPr/>
      </w:pPr>
      <w:r>
        <w:rPr/>
        <w:t>Spolu se dvěma svědky nehody Jiřím Nebojsou a jeho přítelkyní Editou Páskovou jsme se pokusili sestavit popis uprchlého řidiče a pravděpodobného vraha v jedné osobě.</w:t>
      </w:r>
    </w:p>
    <w:p>
      <w:pPr>
        <w:pStyle w:val="Normal"/>
        <w:ind w:firstLine="709"/>
        <w:jc w:val="both"/>
        <w:rPr/>
      </w:pPr>
      <w:r>
        <w:rPr/>
        <w:t>Nejvíc věděl Nebojsa, který mu z havarovaného vozu pomáhal.</w:t>
      </w:r>
    </w:p>
    <w:p>
      <w:pPr>
        <w:pStyle w:val="Normal"/>
        <w:ind w:firstLine="709"/>
        <w:jc w:val="both"/>
        <w:rPr/>
      </w:pPr>
      <w:r>
        <w:rPr/>
        <w:t>„</w:t>
      </w:r>
      <w:r>
        <w:rPr/>
        <w:t>Dvacet, maximálně pětadvacet let. Štíhlý a měl černé vlasy dlouhé až na ramena. Spíš vyšší určitě přes sto osmdesát.“</w:t>
      </w:r>
    </w:p>
    <w:p>
      <w:pPr>
        <w:pStyle w:val="Normal"/>
        <w:ind w:firstLine="709"/>
        <w:jc w:val="both"/>
        <w:rPr/>
      </w:pPr>
      <w:r>
        <w:rPr/>
        <w:t>„</w:t>
      </w:r>
      <w:r>
        <w:rPr/>
        <w:t>To nemusí být pravda,“ oponovala mu Pásková. „Byl hubený a to klame.“</w:t>
      </w:r>
    </w:p>
    <w:p>
      <w:pPr>
        <w:pStyle w:val="Normal"/>
        <w:ind w:firstLine="709"/>
        <w:jc w:val="both"/>
        <w:rPr/>
      </w:pPr>
      <w:r>
        <w:rPr/>
        <w:t>Nakonec jsme se shodli jen na tom, že měl dlouhé vlasy a neměl vousy. A také že utíkal dost rychle. Protože jsem ho viděl jenom zezadu, nedokázal jsem nic dalšího přidat ani já.</w:t>
      </w:r>
    </w:p>
    <w:p>
      <w:pPr>
        <w:pStyle w:val="Normal"/>
        <w:ind w:firstLine="709"/>
        <w:jc w:val="both"/>
        <w:rPr/>
      </w:pPr>
      <w:r>
        <w:rPr/>
        <w:t>„</w:t>
      </w:r>
      <w:r>
        <w:rPr/>
        <w:t>Ten se vám asi bude těžko hledat,“ potěšil mne Nebojsa.</w:t>
      </w:r>
    </w:p>
    <w:p>
      <w:pPr>
        <w:pStyle w:val="Normal"/>
        <w:ind w:firstLine="709"/>
        <w:jc w:val="both"/>
        <w:rPr/>
      </w:pPr>
      <w:r>
        <w:rPr/>
        <w:t>Poslal jsem ho do kartotéky. Tam si svou skepsi určitě vychutná.</w:t>
      </w:r>
    </w:p>
    <w:p>
      <w:pPr>
        <w:pStyle w:val="Normal"/>
        <w:ind w:firstLine="709"/>
        <w:jc w:val="both"/>
        <w:rPr/>
      </w:pPr>
      <w:r>
        <w:rPr/>
        <w:t>Ani o Rytířovi jsme toho moc nezjistili. Svobodný čtyřicátník, úředník na magistrátu. Ve sportce skutečně vyhrál a oslava byla bohatýrská.</w:t>
      </w:r>
    </w:p>
    <w:p>
      <w:pPr>
        <w:pStyle w:val="Normal"/>
        <w:ind w:firstLine="709"/>
        <w:jc w:val="both"/>
        <w:rPr/>
      </w:pPr>
      <w:r>
        <w:rPr/>
        <w:t>„</w:t>
      </w:r>
      <w:r>
        <w:rPr/>
        <w:t>Začali jsme v pět U zlatokopa, to je v Celetné,“ vzpomínal Rytířův kolega Janáček. „Tam jsme si dali večeři, to bylo ještě docela v klidu. Pak jsme se přesunuli do vinárny na Senovážné náměstí. Někdy po deváté nás vyhodili. To už jsme byli dost opilí. Nějaká místní fuchtle cítila prachy a pořád se na Vláďu sápala. Jenže ten na to není, a když pořád nedala pokoj, někdo z nás jí jednu vrazil. Odcházeli jsme ve spěchu,“ ušklíbl se Janáček. Následky nočního tahu zvládl evidentně líp než Rytíř. S výjimkou černých kruhů pod očima ve vyhublém obličeji, na něm dlouhá noc žádné stopy nezanechala.</w:t>
      </w:r>
    </w:p>
    <w:p>
      <w:pPr>
        <w:pStyle w:val="Normal"/>
        <w:ind w:firstLine="709"/>
        <w:jc w:val="both"/>
        <w:rPr/>
      </w:pPr>
      <w:r>
        <w:rPr/>
        <w:t>„</w:t>
      </w:r>
      <w:r>
        <w:rPr/>
        <w:t>Tam jsme se nějak rozpadli. Se mnou zůstal jen Vláďa Rytíř a Karel Vašta. Zastavili jsme se ještě v baru Jonatán, ale tam nás taky moc rádi neviděli. On je Vašta trochu hlučný. Po čtvrtém panáku nás vyhodili. Vláďa chtěl pořád pokračovat, jenže Vašta zvadnul a tak jsme jeli domů. Já s Karlem do Stodůlek a Vláďa na Jižní Město.“</w:t>
      </w:r>
    </w:p>
    <w:p>
      <w:pPr>
        <w:pStyle w:val="Normal"/>
        <w:ind w:firstLine="709"/>
        <w:jc w:val="both"/>
        <w:rPr/>
      </w:pPr>
      <w:r>
        <w:rPr/>
        <w:t>„</w:t>
      </w:r>
      <w:r>
        <w:rPr/>
        <w:t>V kolik hodin jste se rozešli?“</w:t>
      </w:r>
    </w:p>
    <w:p>
      <w:pPr>
        <w:pStyle w:val="Normal"/>
        <w:ind w:firstLine="709"/>
        <w:jc w:val="both"/>
        <w:rPr/>
      </w:pPr>
      <w:r>
        <w:rPr/>
        <w:t>„</w:t>
      </w:r>
      <w:r>
        <w:rPr/>
        <w:t>To nevím, ale doma jsem byl asi ve čtvrt na dvanáct.“</w:t>
      </w:r>
    </w:p>
    <w:p>
      <w:pPr>
        <w:pStyle w:val="Normal"/>
        <w:ind w:firstLine="709"/>
        <w:jc w:val="both"/>
        <w:rPr/>
      </w:pPr>
      <w:r>
        <w:rPr/>
        <w:t>Ani Rytíř o moc přesnější nebyl. Jen věděl jistě, že o půlnoci už byla doma v posteli.</w:t>
      </w:r>
    </w:p>
    <w:p>
      <w:pPr>
        <w:pStyle w:val="Normal"/>
        <w:ind w:firstLine="709"/>
        <w:jc w:val="both"/>
        <w:rPr/>
      </w:pPr>
      <w:r>
        <w:rPr/>
        <w:t>„</w:t>
      </w:r>
      <w:r>
        <w:rPr/>
        <w:t>A vaše auto bylo ještě na parkovišti?“</w:t>
      </w:r>
    </w:p>
    <w:p>
      <w:pPr>
        <w:pStyle w:val="Normal"/>
        <w:ind w:firstLine="709"/>
        <w:jc w:val="both"/>
        <w:rPr/>
      </w:pPr>
      <w:r>
        <w:rPr/>
        <w:t>„</w:t>
      </w:r>
      <w:r>
        <w:rPr/>
        <w:t>Pf,“ odfoukl Rytíř. „Mne zajímala jenom ta postel,“ jeho bledá tvář trochu zrůžověla. „Po autě jsem se začal shánět až ráno.“</w:t>
      </w:r>
    </w:p>
    <w:p>
      <w:pPr>
        <w:pStyle w:val="Normal"/>
        <w:ind w:firstLine="709"/>
        <w:jc w:val="both"/>
        <w:rPr/>
      </w:pPr>
      <w:r>
        <w:rPr/>
        <w:t>To už jsme měli k dispozici svědectví Kamila Ternényiho. Vracel se o půl druhé v noci ze služební cesty a parkoval vedle Rytířova auta. To už tam v té době nebylo. A ve tři ráno jsem se s jeho autem potkal na křižovatce v Libni.</w:t>
      </w:r>
    </w:p>
    <w:p>
      <w:pPr>
        <w:pStyle w:val="Normal"/>
        <w:ind w:firstLine="709"/>
        <w:jc w:val="both"/>
        <w:rPr/>
      </w:pPr>
      <w:r>
        <w:rPr/>
        <w:t xml:space="preserve">Ani pitva zbloudilé mrtvoly toho moc nepřinesla. Příčinou smrti byla bodná rána. Na těle se našlo několik podlitin, které nasvědčovaly tomu, že smrti předcházela rvačka. V krvi mrtvého se nacházela značná dávka alkoholu. Vražednou zbraní byl běžný, zavírací lovecký nůž. Kromě krve mrtvého se na něm našly i starší zbytky zvířecí krve. Vrahem tedy mohl být myslivec. </w:t>
      </w:r>
    </w:p>
    <w:p>
      <w:pPr>
        <w:pStyle w:val="Normal"/>
        <w:ind w:firstLine="709"/>
        <w:jc w:val="both"/>
        <w:rPr/>
      </w:pPr>
      <w:r>
        <w:rPr/>
        <w:t>V kapsách mrtvého se nenašel ani kapesník. Před tím než se vydal na svou poslední cestu mu je někdo důkladně probral. Jedna z nich byla děravá, asi od klíčů. Díky ní se pod podšívkou saka našel útržek jízdenky na městskou hromadnou dopravu. Nebyla pražská a Ječmínek zjistil, že pochází s největší pravděpodobností z Plzně. Otisky prstů mrtvého jsme v evidenci neměli.</w:t>
      </w:r>
    </w:p>
    <w:p>
      <w:pPr>
        <w:pStyle w:val="Normal"/>
        <w:ind w:firstLine="709"/>
        <w:jc w:val="both"/>
        <w:rPr/>
      </w:pPr>
      <w:r>
        <w:rPr/>
        <w:t>Zatím se po mrtvém nesháněl nikdo víc než po včerejších novinách. Zkusili jsme tomu jít vstříc a požádali o pomoc plzeňskou policii.</w:t>
      </w:r>
    </w:p>
    <w:p>
      <w:pPr>
        <w:pStyle w:val="Normal"/>
        <w:ind w:firstLine="709"/>
        <w:jc w:val="both"/>
        <w:rPr/>
      </w:pPr>
      <w:r>
        <w:rPr/>
        <w:t>Zdálo se, že to je všechno, co zatím můžeme udělat. Ale v záloze jsem měl ještě jeden nápad. Našeho funebráka amatéra teď hledá policie po celé Praze. S dlouhými černými vlasy se mu bude špatně utíkat. To si jistě uvědomí. A tak jsem sáhl po Zlatých stránkách hesle Holičství.</w:t>
      </w:r>
    </w:p>
    <w:p>
      <w:pPr>
        <w:pStyle w:val="Normal"/>
        <w:ind w:firstLine="709"/>
        <w:jc w:val="both"/>
        <w:rPr/>
      </w:pPr>
      <w:r>
        <w:rPr/>
        <w:t>Než jsem s tím skončil, měl jsem ucho jak troubu od gramofonu a o cvakání nůžek se mi i zdálo. Přede mnou na stole ležel seznam deseti provozoven, kde den po vraždě stříhali dlouhé černé vlasy.</w:t>
      </w:r>
    </w:p>
    <w:p>
      <w:pPr>
        <w:pStyle w:val="Normal"/>
        <w:ind w:firstLine="709"/>
        <w:jc w:val="both"/>
        <w:rPr/>
      </w:pPr>
      <w:r>
        <w:rPr/>
        <w:t>Fotografii mrtvého dali Plzeňáci do regionální televize a výsledek se dostavil téměř okamžitě. Nezávisle na sobě zavolali čtyři lidé, kteří mrtvého identifikovali jako Luboše Jiráka. Jedním z nich byla i jeho manželka. Jirák měl v Praze obchodně strávit celý týden. Ubytován byl v hotelu Kent, kde už ho ale dva dny neviděli.</w:t>
      </w:r>
    </w:p>
    <w:p>
      <w:pPr>
        <w:pStyle w:val="Normal"/>
        <w:ind w:firstLine="709"/>
        <w:jc w:val="both"/>
        <w:rPr/>
      </w:pPr>
      <w:r>
        <w:rPr/>
        <w:t>Hotel Kent to byla bývalá ubytovna pro dělníky stavějící Jižní Město. Tenkrát se to jmenovalo Buzuluk a jméno a ceny bylo jediné, co se tady za ta léta změnilo.</w:t>
      </w:r>
    </w:p>
    <w:p>
      <w:pPr>
        <w:pStyle w:val="Normal"/>
        <w:ind w:firstLine="709"/>
        <w:jc w:val="both"/>
        <w:rPr/>
      </w:pPr>
      <w:r>
        <w:rPr/>
        <w:t xml:space="preserve">Dlouhá chodba začínající hned za recepcí byla plná papundeklových dveří ne o mnoho silnějších než list papíru. Jirákův pokoj byl velký asi jako dětská dlaň. Ten, kdo do něj dokázal nacpat postel a miniaturní noční stolek musel být kouzelník nejméně tak dobrý jako David Copperfield. </w:t>
      </w:r>
    </w:p>
    <w:p>
      <w:pPr>
        <w:pStyle w:val="Normal"/>
        <w:ind w:firstLine="709"/>
        <w:jc w:val="both"/>
        <w:rPr/>
      </w:pPr>
      <w:r>
        <w:rPr/>
        <w:t xml:space="preserve">K naší smůle si zde ale potrpěli na čistotu. Koš byl vysypaný, denně se tu vysávalo a stlalo. </w:t>
      </w:r>
    </w:p>
    <w:p>
      <w:pPr>
        <w:pStyle w:val="Normal"/>
        <w:ind w:firstLine="709"/>
        <w:jc w:val="both"/>
        <w:rPr/>
      </w:pPr>
      <w:r>
        <w:rPr/>
        <w:t>„</w:t>
      </w:r>
      <w:r>
        <w:rPr/>
        <w:t>Nejsme žádný bordel,“ ujistil nás recepční. „Nenabízíme sice velký komfort, ale zákazníkům zajišťujeme klid a čistotu.“</w:t>
      </w:r>
    </w:p>
    <w:p>
      <w:pPr>
        <w:pStyle w:val="Normal"/>
        <w:ind w:firstLine="709"/>
        <w:jc w:val="both"/>
        <w:rPr/>
      </w:pPr>
      <w:r>
        <w:rPr/>
        <w:t>Jestliže k vraždě došlo na pokoji, budou se nám stopy hledat těžko.</w:t>
      </w:r>
    </w:p>
    <w:p>
      <w:pPr>
        <w:pStyle w:val="Normal"/>
        <w:ind w:firstLine="709"/>
        <w:jc w:val="both"/>
        <w:rPr/>
      </w:pPr>
      <w:r>
        <w:rPr/>
        <w:t>„</w:t>
      </w:r>
      <w:r>
        <w:rPr/>
        <w:t>K žádné výtržnosti,“ takto decentně označil recepční vraždu, „u nás dojít nemohlo.“</w:t>
      </w:r>
    </w:p>
    <w:p>
      <w:pPr>
        <w:pStyle w:val="Normal"/>
        <w:ind w:firstLine="709"/>
        <w:jc w:val="both"/>
        <w:rPr/>
      </w:pPr>
      <w:r>
        <w:rPr/>
        <w:t>To potvrdily i výpovědi svědků. Většina pokojů byla obsazená a zdi z hobry by zvuk rvačky utajit nedokázaly. A že by si vrah šel pro auto víc než kilometr do centra sídliště, když za hotelem bylo parkoviště plné aut, bylo také málo pravděpodobné.</w:t>
      </w:r>
    </w:p>
    <w:p>
      <w:pPr>
        <w:pStyle w:val="Normal"/>
        <w:ind w:firstLine="709"/>
        <w:jc w:val="both"/>
        <w:rPr/>
      </w:pPr>
      <w:r>
        <w:rPr/>
        <w:t xml:space="preserve"> </w:t>
      </w:r>
      <w:r>
        <w:rPr/>
        <w:t>Prohlídka pokoje toho moc nepřinesla. Ve skříni na věšáku visely dvě košile, jedna čistá a druhá natáhlá hospodským smradem. Na ramínku se opuštěně komíhal modrý oblek a dole ležel kufřík s prádlem a hygienickými potřebami. Na nočním stolku vedle prázdné sklenky se povaloval rozečtený Sběratel kostí od Jeffery Deavera. Jako záložka sloužila účtenka z hospody U havrana.</w:t>
      </w:r>
    </w:p>
    <w:p>
      <w:pPr>
        <w:pStyle w:val="Normal"/>
        <w:ind w:firstLine="709"/>
        <w:jc w:val="both"/>
        <w:rPr/>
      </w:pPr>
      <w:r>
        <w:rPr/>
        <w:t>„</w:t>
      </w:r>
      <w:r>
        <w:rPr/>
        <w:t>Pan Jirák večery v hotelu netrávil,“ upozornil nás recepční při pohledu na ni. „Většinou se vracel až po půlnoci v trochu veselejší náladě. Ale problémy s ním nebyly. Pan Jirák u nás bydlí pravidelně a zásady chování v hotelu jsme si vysvětlili hned při jeho první návštěvě.“</w:t>
      </w:r>
    </w:p>
    <w:p>
      <w:pPr>
        <w:pStyle w:val="Normal"/>
        <w:ind w:firstLine="709"/>
        <w:jc w:val="both"/>
        <w:rPr/>
      </w:pPr>
      <w:r>
        <w:rPr/>
        <w:t>Jinými slovy, binec se pokusil dělat jen jednou a recepční s tváří i postavou vyhazovače ho rychle a trvale umravnil.</w:t>
      </w:r>
    </w:p>
    <w:p>
      <w:pPr>
        <w:pStyle w:val="Normal"/>
        <w:ind w:firstLine="709"/>
        <w:jc w:val="both"/>
        <w:rPr/>
      </w:pPr>
      <w:r>
        <w:rPr/>
        <w:t>K Havranovi, hospodě nedaleko stanice metra Opatov, jel Ječmínek a já se vrátil ke svým holičům.</w:t>
      </w:r>
    </w:p>
    <w:p>
      <w:pPr>
        <w:pStyle w:val="Normal"/>
        <w:ind w:firstLine="709"/>
        <w:jc w:val="both"/>
        <w:rPr/>
      </w:pPr>
      <w:r>
        <w:rPr/>
        <w:t>V první provozovně jsem neuspěl. Salón Pod věží v Jindřišské ulici připomínal skleník zajišťující produkci citronů pro půlku Evropy. Personálu v bílých pláštích se tu míhalo víc než v nemocnici a na účes od nich bych si musel vzít hypotéku.</w:t>
      </w:r>
    </w:p>
    <w:p>
      <w:pPr>
        <w:pStyle w:val="Normal"/>
        <w:ind w:firstLine="709"/>
        <w:jc w:val="both"/>
        <w:rPr/>
      </w:pPr>
      <w:r>
        <w:rPr/>
        <w:t>Pětapadesátiletý mistr Syrovátka si při popisu zákazníka hojně vypomáhal rukama vyzbrojenýma podivnými dvakrát zahnutými nůžkami. Voněla tu pára a mezi sebou se rvala vůně nejméně deseti druhů kolínských. Za chvíli se mi dělaly mžitky před očima a obracel žaludek. Naštěstí do debaty zasáhla osmnáctiletá Lucka Voříšková. Na kulaté tváři měla usazený úsměv od ucha k uchu a oříškové oči jiskřily veselím.</w:t>
      </w:r>
    </w:p>
    <w:p>
      <w:pPr>
        <w:pStyle w:val="Normal"/>
        <w:ind w:firstLine="709"/>
        <w:jc w:val="both"/>
        <w:rPr/>
      </w:pPr>
      <w:r>
        <w:rPr/>
        <w:t>„</w:t>
      </w:r>
      <w:r>
        <w:rPr/>
        <w:t>Ale pane mistr, to byl přece Julák.“</w:t>
      </w:r>
    </w:p>
    <w:p>
      <w:pPr>
        <w:pStyle w:val="Normal"/>
        <w:ind w:firstLine="709"/>
        <w:jc w:val="both"/>
        <w:rPr/>
      </w:pPr>
      <w:r>
        <w:rPr/>
        <w:t>Jak se ukázalo Julák je zpěvák a hlavní postava populárního muzikálu Robinson.</w:t>
      </w:r>
    </w:p>
    <w:p>
      <w:pPr>
        <w:pStyle w:val="Normal"/>
        <w:ind w:firstLine="709"/>
        <w:jc w:val="both"/>
        <w:rPr/>
      </w:pPr>
      <w:r>
        <w:rPr/>
        <w:t>„</w:t>
      </w:r>
      <w:r>
        <w:rPr/>
        <w:t>Tam dlouhé vlasy potřeboval. Ale teď hraje hlavní roli v muzikálu Mimozemšťané a tam zase musí mít hlavu holou.“</w:t>
      </w:r>
    </w:p>
    <w:p>
      <w:pPr>
        <w:pStyle w:val="Normal"/>
        <w:ind w:firstLine="709"/>
        <w:jc w:val="both"/>
        <w:rPr/>
      </w:pPr>
      <w:r>
        <w:rPr/>
        <w:t>O pár ulic dál už to bylo lepší. Zákazník odpovídal věkem i popisem a v nevelké provozovně byl i čas si popovídat.</w:t>
      </w:r>
    </w:p>
    <w:p>
      <w:pPr>
        <w:pStyle w:val="Normal"/>
        <w:ind w:firstLine="709"/>
        <w:jc w:val="both"/>
        <w:rPr/>
      </w:pPr>
      <w:r>
        <w:rPr/>
        <w:t>„</w:t>
      </w:r>
      <w:r>
        <w:rPr/>
        <w:t>Byl trochu nemluva,“ vysvětloval neozbrojený holič Poupě. „Ale nakonec jsme našli společnou řeč. Fandí Tatranu stejně jako já. A Tatran o víkendu v Brně vyhrál. Moc pěkně jsme si popovídali. Představte si, že na tom zápase byl. Jezdí totiž pravidelně s klubem na zájezdy.“</w:t>
      </w:r>
    </w:p>
    <w:p>
      <w:pPr>
        <w:pStyle w:val="Normal"/>
        <w:ind w:firstLine="709"/>
        <w:jc w:val="both"/>
        <w:rPr/>
      </w:pPr>
      <w:r>
        <w:rPr/>
        <w:t>To mi stačilo. Dalších pět minut trvalo než se mi ho podařilo umlčet a vycouvat zpět na ulici.</w:t>
      </w:r>
    </w:p>
    <w:p>
      <w:pPr>
        <w:pStyle w:val="Normal"/>
        <w:ind w:firstLine="709"/>
        <w:jc w:val="both"/>
        <w:rPr/>
      </w:pPr>
      <w:r>
        <w:rPr/>
        <w:t>Tajemník Tatranu byl se mnou rychle hotový.</w:t>
      </w:r>
    </w:p>
    <w:p>
      <w:pPr>
        <w:pStyle w:val="Normal"/>
        <w:ind w:firstLine="709"/>
        <w:jc w:val="both"/>
        <w:rPr/>
      </w:pPr>
      <w:r>
        <w:rPr/>
        <w:t>„</w:t>
      </w:r>
      <w:r>
        <w:rPr/>
        <w:t>Zájezdy má na starosti Miluška. Miluško!“</w:t>
      </w:r>
    </w:p>
    <w:p>
      <w:pPr>
        <w:pStyle w:val="Normal"/>
        <w:ind w:firstLine="709"/>
        <w:jc w:val="both"/>
        <w:rPr/>
      </w:pPr>
      <w:r>
        <w:rPr/>
        <w:t>Z vedlejší kanceláře se vyvalila rozesmátá sádelnatá koule se střapatými blonďatými vlasy. To byla Miluška.</w:t>
      </w:r>
    </w:p>
    <w:p>
      <w:pPr>
        <w:pStyle w:val="Normal"/>
        <w:ind w:firstLine="709"/>
        <w:jc w:val="both"/>
        <w:rPr/>
      </w:pPr>
      <w:r>
        <w:rPr/>
        <w:t>Poslechla si popis hledaného a prsty jako buřtíky jezdila po strojem psaném seznamu.</w:t>
      </w:r>
    </w:p>
    <w:p>
      <w:pPr>
        <w:pStyle w:val="Normal"/>
        <w:ind w:firstLine="709"/>
        <w:jc w:val="both"/>
        <w:rPr/>
      </w:pPr>
      <w:r>
        <w:rPr/>
        <w:t>„</w:t>
      </w:r>
      <w:r>
        <w:rPr/>
        <w:t>Dlouhé černé vlasy, tak to je Patrik Souhrada. Hezký kluk a náruživý fanoušek. Ti dělají atmosféru. Co je s ním? Popral se někde?“</w:t>
      </w:r>
    </w:p>
    <w:p>
      <w:pPr>
        <w:pStyle w:val="Normal"/>
        <w:ind w:firstLine="709"/>
        <w:jc w:val="both"/>
        <w:rPr/>
      </w:pPr>
      <w:r>
        <w:rPr/>
        <w:t>Během půlhodiny šly Souhradovy nacionále do éteru. Doma jsem ho nenašel a práci žádnou neměl. No a já už také ne. S opuchlým kolenem nebudu běhat po ulicích a hledat Souhradu.</w:t>
      </w:r>
    </w:p>
    <w:p>
      <w:pPr>
        <w:pStyle w:val="Normal"/>
        <w:ind w:firstLine="709"/>
        <w:jc w:val="both"/>
        <w:rPr/>
      </w:pPr>
      <w:r>
        <w:rPr/>
        <w:t>Nechal jsem se odvést na magistrát. Vzal jsem Rytíře a společně jsme si šli prohlédnout jeho auto. Smutným pohledem sledoval pomačkané plechy a obnažené dráty. Prohlédl si palubní skříňku i kapsy ve dveřích.</w:t>
      </w:r>
    </w:p>
    <w:p>
      <w:pPr>
        <w:pStyle w:val="Normal"/>
        <w:ind w:firstLine="709"/>
        <w:jc w:val="both"/>
        <w:rPr/>
      </w:pPr>
      <w:r>
        <w:rPr/>
        <w:t>„</w:t>
      </w:r>
      <w:r>
        <w:rPr/>
        <w:t>Nic neschází a nic nepřibylo,“ zašeptal a trochu rozpačitě ukrýval výtisk časopisu Gay. „Jen to bláto na podlaze nebylo,“ ukázal na stopy po podrážkách zvaných traktory.</w:t>
      </w:r>
    </w:p>
    <w:p>
      <w:pPr>
        <w:pStyle w:val="Normal"/>
        <w:ind w:firstLine="709"/>
        <w:jc w:val="both"/>
        <w:rPr/>
      </w:pPr>
      <w:r>
        <w:rPr/>
        <w:t>„</w:t>
      </w:r>
      <w:r>
        <w:rPr/>
        <w:t>Auto si ještě chvilku necháme,“ upozornil jsem ho, když jsme se loučili.</w:t>
      </w:r>
    </w:p>
    <w:p>
      <w:pPr>
        <w:pStyle w:val="Normal"/>
        <w:ind w:firstLine="709"/>
        <w:jc w:val="both"/>
        <w:rPr/>
      </w:pPr>
      <w:r>
        <w:rPr/>
        <w:t>„</w:t>
      </w:r>
      <w:r>
        <w:rPr/>
        <w:t>Třeba na furt“ a věnoval zničené felicii další smutný pohled.</w:t>
      </w:r>
    </w:p>
    <w:p>
      <w:pPr>
        <w:pStyle w:val="Normal"/>
        <w:ind w:firstLine="709"/>
        <w:jc w:val="both"/>
        <w:rPr/>
      </w:pPr>
      <w:r>
        <w:rPr/>
        <w:t>V kanceláři na mne na stole čekal fax s výpovědí Jirákovy manželky. Přečetl jsem si ji cestou na Jižní Město. Zajímavý byl výčet toho, co všechno sebou Jirák tahal po kapsách. Klíče od domu, klíče od chaty, sadu nejrůznějších průkazů, dvě kreditní karty, kartu do městské knihovny, peněženku, v níž obyčejně míval několik tisíc a taky lovecký nůž, kterým byl zabit, zbrojní průkaz a lovecký lístek. Byl také mimo jiné nadšený nimrod.</w:t>
      </w:r>
    </w:p>
    <w:p>
      <w:pPr>
        <w:pStyle w:val="Normal"/>
        <w:ind w:firstLine="709"/>
        <w:jc w:val="both"/>
        <w:rPr/>
      </w:pPr>
      <w:r>
        <w:rPr/>
        <w:t>Z domu odjel v pondělí v devět ráno. Večer ženě zavolal, že se jako vždy ubytoval v hotelu Kent a že je všechno v pořádku. To bylo naposled, co s ním mluvila.</w:t>
      </w:r>
    </w:p>
    <w:p>
      <w:pPr>
        <w:pStyle w:val="Normal"/>
        <w:ind w:firstLine="709"/>
        <w:jc w:val="both"/>
        <w:rPr/>
      </w:pPr>
      <w:r>
        <w:rPr/>
        <w:t>Její výpověď docela zapadala do představy, kterou jsem si pomalu začal vytvářet.</w:t>
      </w:r>
    </w:p>
    <w:p>
      <w:pPr>
        <w:pStyle w:val="Normal"/>
        <w:ind w:firstLine="709"/>
        <w:jc w:val="both"/>
        <w:rPr/>
      </w:pPr>
      <w:r>
        <w:rPr/>
        <w:t xml:space="preserve">Ani policii nebylo Jirákovo jméno úplně neznámé. K soudu se sice nikdy nedostal, ale několikrát platil pokutu za výtržnosti. Vždycky to bylo stejné. Opil se a s někým se porval. </w:t>
      </w:r>
    </w:p>
    <w:p>
      <w:pPr>
        <w:pStyle w:val="Normal"/>
        <w:ind w:firstLine="709"/>
        <w:jc w:val="both"/>
        <w:rPr/>
      </w:pPr>
      <w:r>
        <w:rPr/>
        <w:t>Ječmínka jsem ještě našel u Havrana. Dal si oběd a teď popíjel turka z hezké broušené sklenice. Nechtěl jsem mu kazit siestu a tak jsem si tiše přisedl a dal si kolu. I tak nesl vyrušení nelibě.</w:t>
      </w:r>
    </w:p>
    <w:p>
      <w:pPr>
        <w:pStyle w:val="Normal"/>
        <w:ind w:firstLine="709"/>
        <w:jc w:val="both"/>
        <w:rPr/>
      </w:pPr>
      <w:r>
        <w:rPr/>
        <w:t>„</w:t>
      </w:r>
      <w:r>
        <w:rPr/>
        <w:t>Večer před smrtí tu Jirák byl,“ promluvil až dopil poslední doušek kávy a zapálil si lehkou petru s těžkým smradem. „Tenhle týden už podruhé. Když tu byl poprvé, seznámil se s nějakou ženskou. Vypadalo to, že na ni čekal i posledně. Ale nedočkal se. Čím déle nešla, tím více chlastal.“</w:t>
      </w:r>
    </w:p>
    <w:p>
      <w:pPr>
        <w:pStyle w:val="Normal"/>
        <w:ind w:firstLine="709"/>
        <w:jc w:val="both"/>
        <w:rPr/>
      </w:pPr>
      <w:r>
        <w:rPr/>
        <w:t>„</w:t>
      </w:r>
      <w:r>
        <w:rPr/>
        <w:t>Kdo to byl?“</w:t>
      </w:r>
    </w:p>
    <w:p>
      <w:pPr>
        <w:pStyle w:val="Normal"/>
        <w:ind w:firstLine="709"/>
        <w:jc w:val="both"/>
        <w:rPr/>
      </w:pPr>
      <w:r>
        <w:rPr/>
        <w:t>„</w:t>
      </w:r>
      <w:r>
        <w:rPr/>
        <w:t>Nevím, ale občas sem prý chodí. Třeba přijde i dnes,“ zadoufal Ječmínek a objednal si čaj. Byly dvě a čekat při čaji do večera mne nelákalo.</w:t>
      </w:r>
    </w:p>
    <w:p>
      <w:pPr>
        <w:pStyle w:val="Normal"/>
        <w:ind w:firstLine="709"/>
        <w:jc w:val="both"/>
        <w:rPr/>
      </w:pPr>
      <w:r>
        <w:rPr/>
        <w:t>Restaurace byla prostorná a klidná. Na stolech pro čtyři byly bílé ubrusy a uprostřed kytka. Jediný delší stůl byl u zdi oddělující výčep od sálu. Prostě pohoda.</w:t>
      </w:r>
    </w:p>
    <w:p>
      <w:pPr>
        <w:pStyle w:val="Normal"/>
        <w:ind w:firstLine="709"/>
        <w:jc w:val="both"/>
        <w:rPr/>
      </w:pPr>
      <w:r>
        <w:rPr/>
        <w:t>Seznámil jsem s výsledky svého pozorování číšníka proplouvajícího kolem.</w:t>
      </w:r>
    </w:p>
    <w:p>
      <w:pPr>
        <w:pStyle w:val="Normal"/>
        <w:ind w:firstLine="709"/>
        <w:jc w:val="both"/>
        <w:rPr/>
      </w:pPr>
      <w:r>
        <w:rPr/>
        <w:t>„</w:t>
      </w:r>
      <w:r>
        <w:rPr/>
        <w:t>Máte to tu vidět večer. To je tu jiný nával. To víte, sídliště.“ Číšník si odmítl přisednout a zůstal nad námi stát jako černobílý vykřičník.</w:t>
      </w:r>
    </w:p>
    <w:p>
      <w:pPr>
        <w:pStyle w:val="Normal"/>
        <w:ind w:firstLine="709"/>
        <w:jc w:val="both"/>
        <w:rPr/>
      </w:pPr>
      <w:r>
        <w:rPr/>
        <w:t>Na úterní večer si docela dobře pamatoval.</w:t>
      </w:r>
    </w:p>
    <w:p>
      <w:pPr>
        <w:pStyle w:val="Normal"/>
        <w:ind w:firstLine="709"/>
        <w:jc w:val="both"/>
        <w:rPr/>
      </w:pPr>
      <w:r>
        <w:rPr/>
        <w:t>„</w:t>
      </w:r>
      <w:r>
        <w:rPr/>
        <w:t xml:space="preserve">Bylo tu plno jako vždy. Mezi půl sedmou a sedmou se to tu drobet vylidní. Odpolední pivaři jdou na večeři a večerní ještě večeří. Nějak v té době došel tenhle ten.“ Číšník se napřímil, nahodil výraz macha a udělal dva schwarzeneggerovské kroky. Rozený komediant. I další hosty předváděl tak, že jsem si je dokázal představit. </w:t>
      </w:r>
    </w:p>
    <w:p>
      <w:pPr>
        <w:pStyle w:val="Normal"/>
        <w:ind w:firstLine="709"/>
        <w:jc w:val="both"/>
        <w:rPr/>
      </w:pPr>
      <w:r>
        <w:rPr/>
        <w:t>„</w:t>
      </w:r>
      <w:r>
        <w:rPr/>
        <w:t>Na čtyřce seděly u dvojky vína dvě dámy středního věku. Nejspíš spolužačky ještě z protektorátu,“ sešpulil ústa a kůže na jeho obličeji rázem vypadala jako po šesté plastice. „Obě na chvíli ztratily řeč a málem jsem jim musel zatlačovat oči zpět do důlků.“</w:t>
      </w:r>
    </w:p>
    <w:p>
      <w:pPr>
        <w:pStyle w:val="Normal"/>
        <w:ind w:firstLine="709"/>
        <w:jc w:val="both"/>
        <w:rPr/>
      </w:pPr>
      <w:r>
        <w:rPr/>
        <w:t>„</w:t>
      </w:r>
      <w:r>
        <w:rPr/>
        <w:t>Objednal si večeři, myslím, že brněnského draka. To je vlastně přírodní řízek s chilli šťávou, naloženými cibulkami a sekanými feferonkami. K tomu se nejlíp hodí šunková rýže nebo hranolky zdobené kečupem a salát z čínského zelí s houbami.“</w:t>
      </w:r>
    </w:p>
    <w:p>
      <w:pPr>
        <w:pStyle w:val="Normal"/>
        <w:ind w:firstLine="709"/>
        <w:jc w:val="both"/>
        <w:rPr/>
      </w:pPr>
      <w:r>
        <w:rPr/>
        <w:t>„</w:t>
      </w:r>
      <w:r>
        <w:rPr/>
        <w:t>Tak dost, ještě jsem neobědval.“</w:t>
      </w:r>
    </w:p>
    <w:p>
      <w:pPr>
        <w:pStyle w:val="Normal"/>
        <w:ind w:firstLine="709"/>
        <w:jc w:val="both"/>
        <w:rPr/>
      </w:pPr>
      <w:r>
        <w:rPr/>
        <w:t>„</w:t>
      </w:r>
      <w:r>
        <w:rPr/>
        <w:t>To se dá lehce napravit.“ Jako kouzlem se přede mnou ocitl jídelní lístek.</w:t>
      </w:r>
    </w:p>
    <w:p>
      <w:pPr>
        <w:pStyle w:val="Normal"/>
        <w:ind w:firstLine="709"/>
        <w:jc w:val="both"/>
        <w:rPr/>
      </w:pPr>
      <w:r>
        <w:rPr/>
        <w:t>„</w:t>
      </w:r>
      <w:r>
        <w:rPr/>
        <w:t>Mne zajímá Jirák.“</w:t>
      </w:r>
    </w:p>
    <w:p>
      <w:pPr>
        <w:pStyle w:val="Normal"/>
        <w:ind w:firstLine="709"/>
        <w:jc w:val="both"/>
        <w:rPr/>
      </w:pPr>
      <w:r>
        <w:rPr/>
        <w:t>„</w:t>
      </w:r>
      <w:r>
        <w:rPr/>
        <w:t>Hodinu seděl sám a jeho sebevědomí tálo jako zmrzlina v horké kávě. Od půl deváté ho začal podepírat koňakem. V devět si k němu přisedl Lojza Mák. To je takový mrňavý šejdíř a karbaník,“ jeho obličej se změnil v krysí a ruce míchaly imaginární karty. „Jenže ten na karty neměl náladu a Lojza ne a ne dát pokoj. Za chvíli už ho Jirák držel pod krkem. Rychle je roztrhli. Na rvačky tu není nikdo zvědavý. Mirek Šána se Lojzy zastal a jednu chvíli to vypadalo na opravdovou rvačku. On Šána není žádná lehká váha. Jenomže si nějak padli do oka a za chvíli se oba spokojeně pochechtávali. Šána ho pak pozval k jejich stolu.“ Jirák pohnul bradou směrem k dlouhému stolu u zdi.</w:t>
      </w:r>
    </w:p>
    <w:p>
      <w:pPr>
        <w:pStyle w:val="Normal"/>
        <w:ind w:firstLine="709"/>
        <w:jc w:val="both"/>
        <w:rPr/>
      </w:pPr>
      <w:r>
        <w:rPr/>
        <w:t>„</w:t>
      </w:r>
      <w:r>
        <w:rPr/>
        <w:t>Ten objednal rundu a pak se to rozjelo víc než v pátek. Začali zpívat. Spousta lidí se u stolu vystřídala. Seděly tam dvě mladý holky s klukem, takovým hipíkem,“ naznačil, že si upravuje dlouhé vlasy a vymačkává beďara na nose. „Do pěti minut vysmahli. On se ten zpěv opravdu nedal poslouchat. Bylo to horší než zemětřesení.</w:t>
      </w:r>
    </w:p>
    <w:p>
      <w:pPr>
        <w:pStyle w:val="Normal"/>
        <w:ind w:firstLine="709"/>
        <w:jc w:val="both"/>
        <w:rPr/>
      </w:pPr>
      <w:r>
        <w:rPr/>
        <w:t>Od jedenácti už přicházeli samí ožralí. Občas někdo odešel, jiný zase přišel. V jedenáct se sbalil Šána. To je jeho hodina. Na jeho místo se narval jiný, ale okamžitě usnul,“ číšníkova hlava šla dolů. „Další dva, jeden větší a druhý plešatý, ho vyhodili a oba se nacpali na jeho místo. Pak přišli další tři zlití pod obraz a jeden furt vyprávěl vtipy a sám se jim chechtal. Hrozně přitom prskal,“ vypravěč si otíral mohutný knír.</w:t>
      </w:r>
    </w:p>
    <w:p>
      <w:pPr>
        <w:pStyle w:val="Normal"/>
        <w:ind w:firstLine="709"/>
        <w:jc w:val="both"/>
        <w:rPr/>
      </w:pPr>
      <w:r>
        <w:rPr/>
        <w:t>„</w:t>
      </w:r>
      <w:r>
        <w:rPr/>
        <w:t>Takový chytrouš se zlatýma brejličkama se se mnou začal hádat, když jsem jim po tři čtvrtě na dvanáct přestal nalévat. Mluvit pořádně nemohl, ale chytrý byl, že by z fleku mohl kandidovat na prezidenta. Prodal jsem jim ještě pár flašek s tím, že je nesmí otevřít uvnitř a ve dvanáct vypadli.“</w:t>
      </w:r>
    </w:p>
    <w:p>
      <w:pPr>
        <w:pStyle w:val="Normal"/>
        <w:ind w:firstLine="709"/>
        <w:jc w:val="both"/>
        <w:rPr/>
      </w:pPr>
      <w:r>
        <w:rPr/>
        <w:t>„</w:t>
      </w:r>
      <w:r>
        <w:rPr/>
        <w:t>S kým odcházel Jirák?“</w:t>
      </w:r>
    </w:p>
    <w:p>
      <w:pPr>
        <w:pStyle w:val="Normal"/>
        <w:ind w:firstLine="709"/>
        <w:jc w:val="both"/>
        <w:rPr/>
      </w:pPr>
      <w:r>
        <w:rPr/>
        <w:t>„</w:t>
      </w:r>
      <w:r>
        <w:rPr/>
        <w:t>To nemám tušení. Na ulici se jich vždycky vypotácí celý chumel. Chvilku ještě hulákají a potom se rozejdou. Trvá to tak půl hodiny a já je nesleduju. Mám dost jiné práce. Musím udělat kasu, uklidit…“</w:t>
      </w:r>
    </w:p>
    <w:p>
      <w:pPr>
        <w:pStyle w:val="Normal"/>
        <w:ind w:firstLine="709"/>
        <w:jc w:val="both"/>
        <w:rPr/>
      </w:pPr>
      <w:r>
        <w:rPr/>
        <w:t>Ječmínek vytáhl z náprsní kapsy blok, naslinil si prst a nalistoval volnou stránku.</w:t>
      </w:r>
    </w:p>
    <w:p>
      <w:pPr>
        <w:pStyle w:val="Normal"/>
        <w:ind w:firstLine="709"/>
        <w:jc w:val="both"/>
        <w:rPr/>
      </w:pPr>
      <w:r>
        <w:rPr/>
        <w:t>„</w:t>
      </w:r>
      <w:r>
        <w:rPr/>
        <w:t>Zkusíme si teď dát  dohromady jména těch, kteří tu v úterý večer byli. Říkal jste Šána. Křestní jméno nevíte?“</w:t>
      </w:r>
    </w:p>
    <w:p>
      <w:pPr>
        <w:pStyle w:val="Normal"/>
        <w:ind w:firstLine="709"/>
        <w:jc w:val="both"/>
        <w:rPr/>
      </w:pPr>
      <w:r>
        <w:rPr/>
        <w:t>„</w:t>
      </w:r>
      <w:r>
        <w:rPr/>
        <w:t>Pan vrchní to sepíše sám a zítra se pro to můžeš zastavit,“ zabrzdil jsem ho v rozletu. „Já mám teď v plánu jednu návštěvu.“</w:t>
      </w:r>
    </w:p>
    <w:p>
      <w:pPr>
        <w:pStyle w:val="Normal"/>
        <w:ind w:firstLine="709"/>
        <w:jc w:val="both"/>
        <w:rPr/>
      </w:pPr>
      <w:r>
        <w:rPr/>
        <w:t>Venku svítilo slunce a čerstvě narašené listy lip měly zářivě zelenou barvu.</w:t>
      </w:r>
    </w:p>
    <w:p>
      <w:pPr>
        <w:pStyle w:val="Normal"/>
        <w:ind w:firstLine="709"/>
        <w:jc w:val="both"/>
        <w:rPr/>
      </w:pPr>
      <w:r>
        <w:rPr/>
        <w:t>„</w:t>
      </w:r>
      <w:r>
        <w:rPr/>
        <w:t>Je to jen kousek, dojdeme tam pěšky,“ zarazil jsem ho, když zamířil k autu. Prošli jsme průchodem, v němž z nás průvan trhal oblečení a za večerkou na rohu začínala Chaplinova ulice.O pár kroků dál jsme u vchodu našli zvonek se jménem Vladislav Rytíř.</w:t>
      </w:r>
    </w:p>
    <w:p>
      <w:pPr>
        <w:pStyle w:val="Normal"/>
        <w:ind w:firstLine="709"/>
        <w:jc w:val="both"/>
        <w:rPr/>
      </w:pPr>
      <w:r>
        <w:rPr/>
        <w:t>Byl už doma, i když ne dlouho. Boty stály uprostřed předsíně a kabát měl přehozený přes židli. Kruhy pod očima měl výraznější a knír zplihlejší. Uprostřed stolu stále láhev whisky a jedna napůl vypitá sklenička.</w:t>
      </w:r>
    </w:p>
    <w:p>
      <w:pPr>
        <w:pStyle w:val="Normal"/>
        <w:ind w:firstLine="709"/>
        <w:jc w:val="both"/>
        <w:rPr/>
      </w:pPr>
      <w:r>
        <w:rPr/>
        <w:t>„</w:t>
      </w:r>
      <w:r>
        <w:rPr/>
        <w:t>Hledáme věci z Jirákových kapes a mysleli jsme si, že nejlepší bude začít u vás.“</w:t>
      </w:r>
    </w:p>
    <w:p>
      <w:pPr>
        <w:pStyle w:val="Normal"/>
        <w:ind w:firstLine="709"/>
        <w:jc w:val="both"/>
        <w:rPr/>
      </w:pPr>
      <w:r>
        <w:rPr/>
        <w:t>„</w:t>
      </w:r>
      <w:r>
        <w:rPr/>
        <w:t>Prosím?“ jeho pohled sklouzl k nedopité skleničce a v očích se mu objevila touha.</w:t>
      </w:r>
    </w:p>
    <w:p>
      <w:pPr>
        <w:pStyle w:val="Normal"/>
        <w:ind w:firstLine="709"/>
        <w:jc w:val="both"/>
        <w:rPr/>
      </w:pPr>
      <w:r>
        <w:rPr/>
        <w:t>„</w:t>
      </w:r>
      <w:r>
        <w:rPr/>
        <w:t>Cestou domů jste se ještě zastavil u Havrana. Vrchní vás perfektně popsal. Knír, mohutná postava. Určitě vás bez problémů identifikuje. Člověče,“ přesvědčoval jsem ho, „mějte rozum. To přece nebyla žádná vražda. Vy jste ho považoval za gaye?“</w:t>
      </w:r>
    </w:p>
    <w:p>
      <w:pPr>
        <w:pStyle w:val="Normal"/>
        <w:ind w:firstLine="709"/>
        <w:jc w:val="both"/>
        <w:rPr/>
      </w:pPr>
      <w:r>
        <w:rPr/>
        <w:t>„</w:t>
      </w:r>
      <w:r>
        <w:rPr/>
        <w:t>Snad. Byl jsem hrozně opilý, jinak bych k sobě nikoho cizího netahal. To není můj styl. Mám stálého přítele. Jenže víte, on byl,“ Rytíř se odmlčel a hledal vhodná slova. „Měl jsem pocit takového toho jiskření mezi námi…. Jenom jsem naznačil a najednou měl v ruce nůž. Řádil jako pominutý. Řval a lítal po pokoji. Jen se podívejte,“ otevřel dveře do pokoje. Gauč a jedno křeslo bylo rozpárané. „Šlo mi o život a tak jsem chtěl utéct. Ale u dveří mne dohonil. Zabil by mě, určitě by mě zabil,“ dýchal ztěžka Rytíř. Ječmínek mu natočil trochu vody. Napil se a rozkašlal.</w:t>
      </w:r>
    </w:p>
    <w:p>
      <w:pPr>
        <w:pStyle w:val="Normal"/>
        <w:ind w:firstLine="709"/>
        <w:jc w:val="both"/>
        <w:rPr/>
      </w:pPr>
      <w:r>
        <w:rPr/>
        <w:t>„</w:t>
      </w:r>
      <w:r>
        <w:rPr/>
        <w:t>Musel jsem se bránit. Tady u těch dveří se to stalo. Najednou zmlkl a oči se mu zatáhly divnou mlhou. Opravdu nevím, jak se to stalo. A nevím ani, jak dlouho jsem nad ním stál. Nejdřív jsem chtěl volat policii.“</w:t>
      </w:r>
    </w:p>
    <w:p>
      <w:pPr>
        <w:pStyle w:val="Normal"/>
        <w:ind w:firstLine="709"/>
        <w:jc w:val="both"/>
        <w:rPr/>
      </w:pPr>
      <w:r>
        <w:rPr/>
        <w:t xml:space="preserve">Jenže nezavolal. S Jirákem se potkal poprvé v životě a nikoho nenapadne ho s ním spojovat. I v hospodě U havrana byl poprvé v životě. Nikoho tam neznal a nikdo neznal jej. Stačí se jen zbavit mrtvoly. Věděl také, že Jiráka nebude hledat nikdo dřív jak v pátek odpoledne. </w:t>
      </w:r>
    </w:p>
    <w:p>
      <w:pPr>
        <w:pStyle w:val="Normal"/>
        <w:ind w:firstLine="709"/>
        <w:jc w:val="both"/>
        <w:rPr/>
      </w:pPr>
      <w:r>
        <w:rPr/>
        <w:t>„</w:t>
      </w:r>
      <w:r>
        <w:rPr/>
        <w:t>Najednou jsem si připadal víc než střízlivý,“ Rytíř se sesunul nepoškozeného křesla a na chvíli schoval hlavu do dlaní.</w:t>
      </w:r>
    </w:p>
    <w:p>
      <w:pPr>
        <w:pStyle w:val="Normal"/>
        <w:ind w:firstLine="709"/>
        <w:jc w:val="both"/>
        <w:rPr/>
      </w:pPr>
      <w:r>
        <w:rPr/>
        <w:t>„</w:t>
      </w:r>
      <w:r>
        <w:rPr/>
        <w:t>Vyběhl jsem ven na parkoviště. Byla skoro jedna. Zajel jsem autem až ke dveřím. A pak jsme vlekl dolů mrtvého Jiráka,“ otřásl se hrůzou. „Chtěl jsem ho uklidit někam na skládku.“</w:t>
      </w:r>
    </w:p>
    <w:p>
      <w:pPr>
        <w:pStyle w:val="Normal"/>
        <w:ind w:firstLine="709"/>
        <w:jc w:val="both"/>
        <w:rPr/>
      </w:pPr>
      <w:r>
        <w:rPr/>
        <w:t>První cíl byl výtah a pak dolů. Celou cestu se modlil, aby ze dveří nevykoukl některý ze sousedů. Všechno proběhlo k jeho spokojenosti. Dům i ulice byly prázdné, okna tichá a tmavá. Nacpal ho do kufru a vracel se pro tašku s doklady a dalšími Jirákovými věcmi.</w:t>
      </w:r>
    </w:p>
    <w:p>
      <w:pPr>
        <w:pStyle w:val="Normal"/>
        <w:ind w:firstLine="709"/>
        <w:jc w:val="both"/>
        <w:rPr/>
      </w:pPr>
      <w:r>
        <w:rPr/>
        <w:t>„</w:t>
      </w:r>
      <w:r>
        <w:rPr/>
        <w:t>To bych pochopitelně hodil do popelnice někde úplně jinde,“ skoro se chlubil. „Odtáhnout Jiráka byla hrozná dřina. Nalil jsem si panáka, abych se trochu vzpamatoval. Cítil jsem i cosi jako úlevu. Myslel jsem, že to nejhorší mám za sebou. „Sedl jsem si do křesla a … Panebože já jsem usnul,“ Rytíř nevěřícně kroutil hlavou a v očích měl slzy.</w:t>
      </w:r>
    </w:p>
    <w:p>
      <w:pPr>
        <w:pStyle w:val="Normal"/>
        <w:ind w:firstLine="709"/>
        <w:jc w:val="both"/>
        <w:rPr/>
      </w:pPr>
      <w:r>
        <w:rPr/>
        <w:t>Když se probudil, už svítalo. Celý zděšený vyběhl na ulici. Místo, kde v noci stálo jeho auto, bylo prázdné</w:t>
      </w:r>
    </w:p>
    <w:p>
      <w:pPr>
        <w:pStyle w:val="Normal"/>
        <w:ind w:firstLine="709"/>
        <w:jc w:val="both"/>
        <w:rPr/>
      </w:pPr>
      <w:r>
        <w:rPr/>
        <w:t>Souhradu zatkli o dva dny později na Máchově jezeře. Ve vykradeném chatě se opil kradeným rumem. Vůbec netušil, že po nějakou dobu figuroval v pátrání jako možný vra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0:04:00Z</dcterms:created>
  <dc:creator>Bill Gates</dc:creator>
  <dc:description/>
  <dc:language>en-US</dc:language>
  <cp:lastModifiedBy>Hubert</cp:lastModifiedBy>
  <dcterms:modified xsi:type="dcterms:W3CDTF">2006-12-17T16:47:00Z</dcterms:modified>
  <cp:revision>16</cp:revision>
  <dc:subject/>
  <dc:title>Problém zatoulané mrtvoly</dc:title>
</cp:coreProperties>
</file>